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48"/>
        <w:gridCol w:w="670"/>
        <w:gridCol w:w="857"/>
        <w:gridCol w:w="770"/>
        <w:gridCol w:w="782"/>
        <w:gridCol w:w="661"/>
        <w:gridCol w:w="805"/>
        <w:gridCol w:w="860"/>
        <w:gridCol w:w="776"/>
        <w:gridCol w:w="775"/>
        <w:gridCol w:w="775"/>
        <w:gridCol w:w="773"/>
        <w:gridCol w:w="775"/>
        <w:gridCol w:w="775"/>
        <w:gridCol w:w="774"/>
        <w:gridCol w:w="77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teracy developmen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cabulary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luenc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sson Plan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tacognition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rammar and/or punctuatio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honic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ding writing (speaking and listening connections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erentiating instruction/organizing texts of multipl level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honemic awareness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lling and invented spelling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ritin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sessmen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rehensio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din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thin word vowel pattern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pporting Emergent Reader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n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ny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n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onny (random teaching moments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onn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onn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ti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MX Joe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y M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ya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urtney T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urtney 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itli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iste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na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oel S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oel S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hle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halen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hle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urtney M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hle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MX Joe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hle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MX Joe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halen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urtney M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ndsa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y M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y M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iste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ndsa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yan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ya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oel S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ir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ndsa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r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eve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kk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iste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be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aitlin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rick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ir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na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na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eve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r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oel S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halen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lair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lair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rk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be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tie (technicalities of the code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liso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ir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rick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rick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rick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kk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lair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ber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kki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lison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06:00Z</dcterms:created>
  <dc:creator>Capital University</dc:creator>
  <dc:description/>
  <dc:language>en-US</dc:language>
  <cp:lastModifiedBy>Capital University</cp:lastModifiedBy>
  <dcterms:modified xsi:type="dcterms:W3CDTF">2010-08-31T19:12:00Z</dcterms:modified>
  <cp:revision>1</cp:revision>
  <dc:subject/>
  <dc:title/>
</cp:coreProperties>
</file>